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2694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2a zum Vertrag nach DE-UZ 6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mweltzeichen für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Ungebleichte Koch- und Heißfilterpapiere“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benutzen Si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sen Vordruck 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rsteller der Filterpapiere 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18"/>
          <w:szCs w:val="18"/>
        </w:rPr>
        <w:t>(Direkteinleiter, Indirekteinleiter, Teefilterhersteller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llständige Anschrift):</w:t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Direkteinleiter (alle Grenzwerte sind eingehalten)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3_2156305011"/>
      <w:bookmarkStart w:id="1" w:name="__Fieldmark__3_2156305011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  <w:t>-</w:t>
      </w:r>
      <w:r>
        <w:rPr>
          <w:rFonts w:cs="Arial" w:ascii="Arial" w:hAnsi="Arial"/>
          <w:sz w:val="22"/>
          <w:szCs w:val="22"/>
        </w:rPr>
        <w:t xml:space="preserve">Indirekteinleiter (Abwasservolumestrom/ AOX sind eingehalten; </w:t>
        <w:br/>
        <w:t xml:space="preserve">weitere Parameter sind genannt)                          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4_2156305011"/>
      <w:bookmarkStart w:id="3" w:name="__Fieldmark__4_2156305011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</w:rPr>
        <w:t>-</w:t>
      </w:r>
      <w:r>
        <w:rPr>
          <w:rFonts w:cs="Arial" w:ascii="Arial" w:hAnsi="Arial"/>
          <w:sz w:val="22"/>
        </w:rPr>
        <w:t xml:space="preserve">Teefilterhersteller (die Parameter sind genannt)                                                        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5_2156305011"/>
      <w:bookmarkStart w:id="5" w:name="__Fieldmark__5_2156305011"/>
      <w:bookmarkEnd w:id="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sionswerte:                                                                                                            </w:t>
        <w:br/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lw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wert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wasser-Volumenstr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/Adt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 kg/Adt oder 25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filtrierbare Stoff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01 kg/Ad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-N(anorganisch + organisch N) (TN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 kg/Adt oder 15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-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 kg/Adt oder 1 mg/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FootnoteCharacters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  <w:tab/>
        <w:t>Adt = Tonne luftgetrocknetes Papier (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ir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ried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tsverbindliche Unterschrift</w:t>
      </w:r>
    </w:p>
    <w:p>
      <w:pPr>
        <w:pStyle w:val="Normal"/>
        <w:tabs>
          <w:tab w:val="clear" w:pos="708"/>
          <w:tab w:val="left" w:pos="4500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 Firmenstempel des </w:t>
        <w:br/>
        <w:t>Filterpapierherstellers</w:t>
        <w:tab/>
        <w:t>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276" w:gutter="0" w:header="709" w:top="153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>Anlage 2a zum Vertrag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1</w:t>
      <w:tab/>
      <w:t>DE-UZ 65 Ausgabe Februar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284" w:hanging="284"/>
      <w:jc w:val="both"/>
      <w:outlineLvl w:val="4"/>
    </w:pPr>
    <w:rPr>
      <w:rFonts w:ascii="Futura Lt BT" w:hAnsi="Futura Lt BT" w:cs="Futura Lt BT"/>
      <w:sz w:val="25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9:00Z</dcterms:created>
  <dc:creator>hermann</dc:creator>
  <dc:description/>
  <dc:language>en-US</dc:language>
  <cp:lastModifiedBy>de Boor Dr., Susanne</cp:lastModifiedBy>
  <cp:lastPrinted>2014-02-18T11:32:00Z</cp:lastPrinted>
  <dcterms:modified xsi:type="dcterms:W3CDTF">2018-07-30T06:59:00Z</dcterms:modified>
  <cp:revision>2</cp:revision>
  <dc:subject/>
  <dc:title>Anlage 1 zum Vertrag nach RAL-UZ 65</dc:title>
</cp:coreProperties>
</file>