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126"/>
        <w:gridCol w:w="2694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Anlage 1 zum Vertrag nach DE-UZ 6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Umweltzeichen für „ungebleichte Koch- und Heißfilterpapiere“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te benutzen S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esen Vordruck 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w:t>für Zeichennehmer nach Abschnitt 2</w:t>
      </w:r>
    </w:p>
    <w:p>
      <w:pPr>
        <w:pStyle w:val="TextBody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Hersteller (Zeichennehmer):</w:t>
        <w:tab/>
      </w:r>
      <w:r>
        <w:fldChar w:fldCharType="begin">
          <w:ffData>
            <w:name w:val="Text23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4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Inverkehrbringer (Zeichenanwender):</w:t>
        <w:tab/>
      </w:r>
      <w:r>
        <w:fldChar w:fldCharType="begin">
          <w:ffData>
            <w:name w:val="Text22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6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Text27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Marken-/Handelsname:</w:t>
        <w:tab/>
      </w:r>
      <w:r>
        <w:fldChar w:fldCharType="begin">
          <w:ffData>
            <w:name w:val="Text21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left" w:pos="284" w:leader="none"/>
          <w:tab w:val="left" w:pos="851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Produktbezeichnung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nach Abschnitt 2</w:t>
        <w:tab/>
      </w:r>
      <w:r>
        <w:fldChar w:fldCharType="begin">
          <w:ffData>
            <w:name w:val="Text20"/>
            <w:enabled/>
            <w:calcOnExit w:val="0"/>
            <w:textInput>
              <w:maxLength w:val="35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clear" w:pos="6804"/>
          <w:tab w:val="clear" w:pos="7371"/>
          <w:tab w:val="left" w:pos="284" w:leader="none"/>
          <w:tab w:val="left" w:pos="851" w:leader="none"/>
          <w:tab w:val="left" w:pos="7938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>- Kaffee-/ Teefilterherstelle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8_462687255"/>
      <w:bookmarkStart w:id="1" w:name="__Fieldmark__8_46268725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3119"/>
          <w:tab w:val="clear" w:pos="3686"/>
          <w:tab w:val="clear" w:pos="6804"/>
          <w:tab w:val="clear" w:pos="7371"/>
          <w:tab w:val="left" w:pos="284" w:leader="none"/>
          <w:tab w:val="left" w:pos="851" w:leader="none"/>
          <w:tab w:val="left" w:pos="7938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>- Kaffeefilter-/ Teefilterpapierherstelle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9_462687255"/>
      <w:bookmarkStart w:id="3" w:name="__Fieldmark__9_46268725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tabs>
          <w:tab w:val="clear" w:pos="3119"/>
          <w:tab w:val="left" w:pos="284" w:leader="none"/>
          <w:tab w:val="left" w:pos="851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>Für Teefilterhersteller gem. Abschnitt 3.4 gilt: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7938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6804"/>
          <w:tab w:val="clear" w:pos="7371"/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7938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 xml:space="preserve">Kunststofffasern werden zu </w:t>
      </w:r>
      <w:r>
        <w:rPr>
          <w:sz w:val="22"/>
          <w:u w:val="single"/>
        </w:rPr>
        <w:t>weniger als 30 Gew.%</w:t>
      </w:r>
      <w:r>
        <w:rPr>
          <w:sz w:val="22"/>
        </w:rPr>
        <w:t xml:space="preserve"> eingesetz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10_462687255"/>
      <w:bookmarkStart w:id="5" w:name="__Fieldmark__10_46268725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371"/>
        <w:gridCol w:w="2590"/>
      </w:tblGrid>
      <w:tr>
        <w:trPr/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eefilterhersteller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aterial der Kunststofffaser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teil im Teefilterpapier 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in Gew.%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ind w:left="155" w:hanging="142"/>
        <w:jc w:val="left"/>
        <w:rPr/>
      </w:pPr>
      <w:r>
        <w:rPr>
          <w:sz w:val="22"/>
        </w:rPr>
        <w:t xml:space="preserve">Kunststofffasern werden </w:t>
      </w:r>
      <w:r>
        <w:rPr>
          <w:sz w:val="22"/>
          <w:u w:val="single"/>
        </w:rPr>
        <w:t>nicht</w:t>
      </w:r>
      <w:r>
        <w:rPr>
          <w:sz w:val="22"/>
        </w:rPr>
        <w:t xml:space="preserve"> eingesetzt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7_462687255"/>
      <w:bookmarkStart w:id="7" w:name="__Fieldmark__17_46268725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br/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4111" w:leader="none"/>
          <w:tab w:val="left" w:pos="6804" w:leader="none"/>
          <w:tab w:val="left" w:pos="7371" w:leader="none"/>
        </w:tabs>
        <w:spacing w:lineRule="auto" w:line="240"/>
        <w:jc w:val="both"/>
        <w:rPr>
          <w:sz w:val="22"/>
        </w:rPr>
      </w:pPr>
      <w:r>
        <w:rPr>
          <w:sz w:val="22"/>
          <w:u w:val="single"/>
        </w:rPr>
        <w:t>Zellstoffhersteller</w:t>
      </w:r>
      <w:r>
        <w:rPr>
          <w:sz w:val="22"/>
        </w:rPr>
        <w:t xml:space="preserve"> gemäß Abschnitt 3.7.4</w:t>
        <w:tab/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  <w:t>(alle Hersteller aufführen)/</w:t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  <w:t>Zertifizierung der Fasern gemäß Abschnitt 3.8</w:t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00"/>
        <w:gridCol w:w="2054"/>
        <w:gridCol w:w="1598"/>
        <w:gridCol w:w="13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ellstoffhersteller/ vollständige Anschri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ellstoffbezeich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nung (aus CoC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Herkunft der Fasern (auch:Bambus, Abaka, Sisal etc.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Zeritfizierungs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yst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Anteil der Faserstoffe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Gew.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>Erklärungen des Antragstellers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535"/>
        <w:gridCol w:w="98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schnit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Hiermit wird erklärt,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die Koch- und Heißfilterpapiere der XXXVI/1 Empfehlung des Bundesinstitutes für Risikobewertung in der jeweils gültigen Fassung entsprechen;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4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38_462687255"/>
            <w:bookmarkStart w:id="9" w:name="__Fieldmark__38_462687255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42"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Produkte den Anforderungen des Lebensmittel- und Bedarfsgegenständegesetzes in der jeweils gültigen Fassung entsprech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39_462687255"/>
            <w:bookmarkStart w:id="11" w:name="__Fieldmark__39_46268725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/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in den Produkten eingesetzten Faserstoffe nicht gebleicht sind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40_462687255"/>
            <w:bookmarkStart w:id="13" w:name="__Fieldmark__40_462687255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(gilt nur für Teefilterhersteller mit Kunststofffasern)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sofern bei Teefilterpapieren Fasern aus Kunststoff eingesetzt werden, deren Anteil 30 Gewichtsprozent nicht überschreite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Kompostierbarkeit der Filter durch die Kunststofffaser nicht beeinträchtigt is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41_462687255"/>
            <w:bookmarkStart w:id="15" w:name="__Fieldmark__41_462687255"/>
            <w:bookmarkEnd w:id="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42_462687255"/>
            <w:bookmarkStart w:id="17" w:name="__Fieldmark__42_462687255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im gesamten Herstellungsprozess der Produkte keine halogenhaltigen Verbindungen mit Ausnahme der in der XXXVI/1 Empfehlung des Bundesinstitutes für Risikobewertung zugelassenen Hilfsstoffe eingesetzt werd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43_462687255"/>
            <w:bookmarkStart w:id="19" w:name="__Fieldmark__43_462687255"/>
            <w:bookmarkEnd w:id="1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im gesamten Herstellungsprozess der Produkte keine Komplexbilder und keine chemischen Hilfsmittel, die Glyoxal oder Formaldehyd als konstitutionelle Bestandteile enthalten oder Formaldehyd abspalten können, eingesetzt werden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44_462687255"/>
            <w:bookmarkStart w:id="21" w:name="__Fieldmark__44_462687255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Filterpapierhersteller (Fertigprodukt: Tee-/ oder Kaffeefilter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45_462687255"/>
            <w:bookmarkStart w:id="23" w:name="__Fieldmark__45_462687255"/>
            <w:bookmarkEnd w:id="2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.1</w:t>
              <w:br/>
              <w:br/>
              <w:br/>
              <w:br/>
              <w:br/>
              <w:br/>
              <w:t>3.7.2</w:t>
              <w:br/>
              <w:br/>
              <w:br/>
              <w:br/>
              <w:br/>
              <w:br/>
              <w:br/>
              <w:br/>
              <w:br/>
              <w:br/>
              <w:t>3.7.3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/>
            </w:pPr>
            <w:r>
              <w:rPr>
                <w:sz w:val="22"/>
              </w:rPr>
              <w:t xml:space="preserve">- dass die Hersteller der Filterpapiere als </w:t>
            </w:r>
            <w:r>
              <w:rPr>
                <w:sz w:val="22"/>
                <w:u w:val="single"/>
              </w:rPr>
              <w:t>Direkteinleiter</w:t>
            </w:r>
            <w:r>
              <w:rPr>
                <w:sz w:val="22"/>
              </w:rPr>
              <w:t xml:space="preserve"> die in der Tabelle 3-1 aufgeführten Grenzwerte erfüllen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Anlage 2 a ist beigefüg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/>
            </w:pPr>
            <w:r>
              <w:rPr>
                <w:sz w:val="22"/>
              </w:rPr>
              <w:t xml:space="preserve">- dass die Hersteller der Filterpapiere als </w:t>
            </w:r>
            <w:r>
              <w:rPr>
                <w:sz w:val="22"/>
                <w:u w:val="single"/>
              </w:rPr>
              <w:t>Indirekteinleiter</w:t>
            </w:r>
            <w:r>
              <w:rPr>
                <w:sz w:val="22"/>
              </w:rPr>
              <w:t xml:space="preserve"> die in der Tabelle 3-1 aufgeführten Grenzwerte für </w:t>
              <w:br/>
              <w:t>- Abwasserstrom und</w:t>
              <w:br/>
              <w:t>- AOX erfüll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/>
            </w:pPr>
            <w:r>
              <w:rPr>
                <w:sz w:val="22"/>
              </w:rPr>
              <w:t>Für die weiteren in der Tabelle 3-1 genannten Parameter wurden die Emissionswerte in der Anlage 2 a zum Vertrag mitgeteilt</w:t>
              <w:br/>
              <w:br/>
              <w:t>- Anlage 2 a ist beigefügt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br/>
              <w:t xml:space="preserve">- dass die </w:t>
            </w:r>
            <w:r>
              <w:rPr>
                <w:sz w:val="22"/>
                <w:u w:val="single"/>
              </w:rPr>
              <w:t>Teefilterhersteller</w:t>
            </w:r>
            <w:r>
              <w:rPr>
                <w:sz w:val="22"/>
              </w:rPr>
              <w:t xml:space="preserve"> die in der Tabelle 3-1 genannten Parameter in der Anlage 2 a mitteilen 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Anlage 2 a ist beigefüg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46_462687255"/>
            <w:bookmarkStart w:id="25" w:name="__Fieldmark__46_462687255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47_462687255"/>
            <w:bookmarkStart w:id="27" w:name="__Fieldmark__47_462687255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48_462687255"/>
            <w:bookmarkStart w:id="29" w:name="__Fieldmark__48_462687255"/>
            <w:bookmarkEnd w:id="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49_462687255"/>
            <w:bookmarkStart w:id="31" w:name="__Fieldmark__49_462687255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50_462687255"/>
            <w:bookmarkStart w:id="33" w:name="__Fieldmark__50_462687255"/>
            <w:bookmarkEnd w:id="3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/>
            </w:pPr>
            <w:r>
              <w:rPr>
                <w:sz w:val="22"/>
              </w:rPr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51_462687255"/>
            <w:bookmarkStart w:id="35" w:name="__Fieldmark__51_462687255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52_462687255"/>
            <w:bookmarkStart w:id="37" w:name="__Fieldmark__52_462687255"/>
            <w:bookmarkEnd w:id="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  <w:br/>
              <w:br/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53_462687255"/>
            <w:bookmarkStart w:id="39" w:name="__Fieldmark__53_462687255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.4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Zellstoffhersteller (Ausgangsstoff für Tee-/ oder Kaffeefilter)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-dass die Zellstoffhersteller die in der Tabelle 3-2 genannten Parameter in der Anlage 2 b mitteilen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- Anlage 2 b ist beigefüg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54_462687255"/>
            <w:bookmarkStart w:id="41" w:name="__Fieldmark__54_462687255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55_462687255"/>
            <w:bookmarkStart w:id="43" w:name="__Fieldmark__55_462687255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56_462687255"/>
            <w:bookmarkStart w:id="45" w:name="__Fieldmark__56_462687255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Herkunft des Holzes für die eingesetzten Primärfasern belegbar ist,</w:t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dass die eingesetzten Fasern aus ökologisch und sozial nachhaltig wirtschaftenden Betrieben stammen, 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  <w:t>- dass das zur Faserherstellung verwendete Holz keinesfalls aus besonders schützenswerten Wäldern entstammt;</w:t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  <w:t xml:space="preserve">-dass im Falle des Einsatzes von Fasern aus z.B. </w:t>
            </w:r>
            <w:r>
              <w:rPr>
                <w:u w:val="single"/>
              </w:rPr>
              <w:t>Abaka, Sisal und Bambus</w:t>
            </w:r>
            <w:r>
              <w:rPr/>
              <w:t>, die Pflanzen nicht auf Flächen von besonders schützenswerten Wäldern angelegt worden sind.</w:t>
              <w:br/>
            </w:r>
          </w:p>
          <w:p>
            <w:pPr>
              <w:pStyle w:val="Normal"/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jc w:val="both"/>
              <w:rPr/>
            </w:pPr>
            <w:r>
              <w:rPr/>
              <w:t>- Das Stichjahr der Plantage ist:                      ..................................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(bitte das Stichjahr angeben) 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ie entsprechenden Zertifkate des CoC (Chain of Custody) beiliegen,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57_462687255"/>
            <w:bookmarkStart w:id="47" w:name="__Fieldmark__57_462687255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58_462687255"/>
            <w:bookmarkStart w:id="49" w:name="__Fieldmark__58_462687255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59_462687255"/>
            <w:bookmarkStart w:id="51" w:name="__Fieldmark__59_462687255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60_462687255"/>
            <w:bookmarkStart w:id="53" w:name="__Fieldmark__60_462687255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61_462687255"/>
            <w:bookmarkStart w:id="55" w:name="__Fieldmark__61_462687255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9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durch einen Verpackungsaufdruck darauf hingewiesen wird, dass Kaffeefilter und Teefilter mit Inhalt kompostiert werden können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napToGrid w:val="false"/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62_462687255"/>
            <w:bookmarkStart w:id="57" w:name="__Fieldmark__62_462687255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0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  <w:t>- dass das Verpackungsmaterial mindestens zu 95 % aus Papier und/oder Karton aus wiedergewonnenen Fasern (Recyclingmaterial) besteht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Zellstoff für einen eventuellen Frischfaseranteil der Deckschicht keinesfalls aus besonders schützenswerten Wäldern entstamm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clear" w:pos="851"/>
                <w:tab w:val="clear" w:pos="3119"/>
                <w:tab w:val="clear" w:pos="3686"/>
                <w:tab w:val="clear" w:pos="6804"/>
                <w:tab w:val="clear" w:pos="7371"/>
              </w:tabs>
              <w:spacing w:before="0" w:after="120"/>
              <w:ind w:left="284" w:hanging="284"/>
              <w:jc w:val="both"/>
              <w:rPr/>
            </w:pPr>
            <w:r>
              <w:rPr/>
              <w:t>dass für die Umverpackung keine halogenierten Kunststoffe eingesetzt werden</w:t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65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63_462687255"/>
            <w:bookmarkStart w:id="59" w:name="__Fieldmark__63_462687255"/>
            <w:bookmarkEnd w:id="5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clear" w:pos="284"/>
                <w:tab w:val="left" w:pos="165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64_462687255"/>
            <w:bookmarkStart w:id="61" w:name="__Fieldmark__64_462687255"/>
            <w:bookmarkEnd w:id="6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br/>
            </w:r>
          </w:p>
          <w:p>
            <w:pPr>
              <w:pStyle w:val="TextBody"/>
              <w:tabs>
                <w:tab w:val="left" w:pos="284" w:leader="none"/>
                <w:tab w:val="left" w:pos="851" w:leader="none"/>
                <w:tab w:val="left" w:pos="3119" w:leader="none"/>
                <w:tab w:val="left" w:pos="3686" w:leader="none"/>
                <w:tab w:val="left" w:pos="6804" w:leader="none"/>
                <w:tab w:val="left" w:pos="7371" w:leader="none"/>
                <w:tab w:val="left" w:pos="8222" w:leader="none"/>
              </w:tabs>
              <w:spacing w:lineRule="auto" w:line="240"/>
              <w:ind w:left="155" w:hanging="155"/>
              <w:rPr>
                <w:sz w:val="22"/>
              </w:rPr>
            </w:pPr>
            <w:r>
              <w:rPr>
                <w:sz w:val="22"/>
              </w:rPr>
              <w:br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65_462687255"/>
            <w:bookmarkStart w:id="63" w:name="__Fieldmark__65_462687255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Weitere Anlagen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</w:tabs>
        <w:ind w:left="283" w:hanging="283"/>
        <w:jc w:val="both"/>
        <w:rPr/>
      </w:pPr>
      <w:r>
        <w:rPr/>
        <w:t>2a</w:t>
        <w:tab/>
        <w:t xml:space="preserve"> Emissionswerte Papierherstellung</w:t>
      </w:r>
    </w:p>
    <w:p>
      <w:pPr>
        <w:pStyle w:val="Normal"/>
        <w:numPr>
          <w:ilvl w:val="0"/>
          <w:numId w:val="3"/>
        </w:numPr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</w:tabs>
        <w:ind w:left="283" w:hanging="283"/>
        <w:jc w:val="both"/>
        <w:rPr/>
      </w:pPr>
      <w:r>
        <w:rPr/>
        <w:t>2b</w:t>
        <w:tab/>
        <w:t xml:space="preserve"> Emissionswerte der Zellstoffherstellung 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3:    Produktmuster und Verpackungsmuster</w:t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8222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>Ort:</w:t>
        <w:tab/>
      </w:r>
      <w:r>
        <w:fldChar w:fldCharType="begin">
          <w:ffData>
            <w:name w:val="Text5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Zeichennehmer:</w:t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ab/>
        <w:tab/>
        <w:t>(rechtsverbindliche Unter-</w:t>
      </w:r>
    </w:p>
    <w:p>
      <w:pPr>
        <w:pStyle w:val="TextBody"/>
        <w:tabs>
          <w:tab w:val="clear" w:pos="284"/>
          <w:tab w:val="clear" w:pos="851"/>
          <w:tab w:val="clear" w:pos="3119"/>
          <w:tab w:val="clear" w:pos="3686"/>
          <w:tab w:val="clear" w:pos="6804"/>
          <w:tab w:val="clear" w:pos="7371"/>
          <w:tab w:val="left" w:pos="1134" w:leader="none"/>
          <w:tab w:val="left" w:pos="5103" w:leader="none"/>
          <w:tab w:val="left" w:pos="8222" w:leader="none"/>
        </w:tabs>
        <w:spacing w:lineRule="auto" w:line="240"/>
        <w:jc w:val="both"/>
        <w:rPr/>
      </w:pPr>
      <w:r>
        <w:rPr>
          <w:sz w:val="22"/>
        </w:rPr>
        <w:t>Datum:</w:t>
        <w:tab/>
      </w:r>
      <w:r>
        <w:fldChar w:fldCharType="begin">
          <w:ffData>
            <w:name w:val="Text60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schrift und Firmenstempel)</w:t>
        <w:tab/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276" w:gutter="0" w:header="720" w:top="153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lage 1 zum Vertra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/4</w:t>
      <w:tab/>
      <w:t>DE-UZ 65 Ausgabe Februar 2014</w:t>
    </w:r>
  </w:p>
  <w:p>
    <w:pPr>
      <w:pStyle w:val="Normal"/>
      <w:rPr/>
    </w:pPr>
    <w:r>
      <w:rPr/>
    </w:r>
  </w:p>
  <w:p>
    <w:pPr>
      <w:pStyle w:val="Normal"/>
      <w:numPr>
        <w:ilvl w:val="0"/>
        <w:numId w:val="3"/>
      </w:numP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Arial" w:ascii="Arial" w:hAnsi="Arial"/>
        </w:rPr>
        <w:t>Für jede unterschiedliche Produktbezeichnung ist eine Anlage auszufüll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9320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numPr>
        <w:ilvl w:val="0"/>
        <w:numId w:val="3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851" w:leader="none"/>
        <w:tab w:val="left" w:pos="3119" w:leader="none"/>
        <w:tab w:val="left" w:pos="3686" w:leader="none"/>
        <w:tab w:val="left" w:pos="6804" w:leader="none"/>
        <w:tab w:val="left" w:pos="7371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360"/>
      <w:ind w:left="0" w:hanging="0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851"/>
        <w:tab w:val="clear" w:pos="3119"/>
        <w:tab w:val="clear" w:pos="3686"/>
        <w:tab w:val="clear" w:pos="6804"/>
        <w:tab w:val="clear" w:pos="7371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8:00Z</dcterms:created>
  <dc:creator>hermann</dc:creator>
  <dc:description/>
  <dc:language>en-US</dc:language>
  <cp:lastModifiedBy>de Boor Dr., Susanne</cp:lastModifiedBy>
  <cp:lastPrinted>2014-02-18T11:32:00Z</cp:lastPrinted>
  <dcterms:modified xsi:type="dcterms:W3CDTF">2018-07-30T06:58:00Z</dcterms:modified>
  <cp:revision>2</cp:revision>
  <dc:subject/>
  <dc:title>Anlage 1a zum Vertrag nach RAL-UZ 14</dc:title>
</cp:coreProperties>
</file>